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The Clark RPM team has identified 5 Through-lines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1) Proportional Relationships and Reasoning using Proportional Relationships: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Understand concepts related to fraction, ratio, percent, rate, slope.</w:t>
        <w:br/>
        <w:t xml:space="preserve">     Use these concepts to reinforce understanding of proportionate relationships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Analyze proportionate relationships and use them to solve real world problem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 xml:space="preserve">2) Quantitative Relationships involving two or more quantities (variables).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 xml:space="preserve">Use graphical, tabular, linguistic and symbolic representations.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Determine a mathematical model of a relationship based on real world information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Assess the reasonableness of the model based upon the context of the relationship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Use a mathematical model to make and assess the reliability of forecasts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Connect concept of a quantitative relationship to the concept of a function.</w:t>
        <w:br/>
        <w:br/>
      </w:r>
      <w:r>
        <w:rPr>
          <w:b/>
        </w:rPr>
        <w:t xml:space="preserve">3) The Meaning of Mathematical Symbols   </w:t>
        <w:br/>
        <w:t xml:space="preserve">     </w:t>
      </w:r>
      <w:r>
        <w:rPr/>
        <w:t>Ascertain the meaning of an operation symbol individually or in context with others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Convert expressions (or equations) to meaningful verbal dialogue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Convert verbal dialogue to correct mathematical expressions (or equations)</w:t>
        <w:br/>
        <w:br/>
      </w:r>
      <w:r>
        <w:rPr>
          <w:b/>
        </w:rPr>
        <w:t>4) Creating Algebraic Equivalence</w:t>
        <w:br/>
        <w:t xml:space="preserve">     </w:t>
      </w:r>
      <w:r>
        <w:rPr/>
        <w:t>Write and identify equivalent expressions including ratios, rates or fractions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Write and identify equivalent equations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Understand the role of equivalency in solving equations and comparing expressions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5) Number sense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Understand the concept of the real number system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 xml:space="preserve">Compute with real numbers using integers, fractions, decimals, scientific notation,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</w:t>
      </w:r>
      <w:r>
        <w:rPr/>
        <w:t>exponential form and radical form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Make estimations using real numbers in all forms shown above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Understand the concept of complex numbers and perform computation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9:08:00Z</dcterms:created>
  <dc:creator> </dc:creator>
  <dc:description/>
  <cp:keywords/>
  <dc:language>en-US</dc:language>
  <cp:lastModifiedBy>Bill. M</cp:lastModifiedBy>
  <cp:lastPrinted>2010-08-15T20:52:00Z</cp:lastPrinted>
  <dcterms:modified xsi:type="dcterms:W3CDTF">2012-08-12T19:08:00Z</dcterms:modified>
  <cp:revision>2</cp:revision>
  <dc:subject/>
  <dc:title>The Clark RPM team has identified 5 Through-lines:</dc:title>
</cp:coreProperties>
</file>